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ДНЯ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я Тужинской районной Думы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23 ноября  2016 г.</w:t>
        <w:tab/>
        <w:tab/>
        <w:tab/>
        <w:tab/>
        <w:tab/>
        <w:tab/>
        <w:tab/>
        <w:t xml:space="preserve">  </w:t>
        <w:tab/>
        <w:t xml:space="preserve">           </w:t>
        <w:tab/>
        <w:t>10.00 час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numPr>
          <w:ilvl w:val="0"/>
          <w:numId w:val="2"/>
        </w:numPr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убличных слушаний по проекту бюджета Тужинского муниципального района на 2017 год и на плановый период 2018-2019 годов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Докучаева И.Н., начальник Финансового управления администрации района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ремя для доклада: 20 мин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 О Порядке </w:t>
      </w:r>
      <w:r>
        <w:rPr>
          <w:rFonts w:eastAsia="Arial" w:cs="Arial"/>
          <w:sz w:val="26"/>
          <w:szCs w:val="26"/>
        </w:rPr>
        <w:t xml:space="preserve">учета предложений </w:t>
      </w:r>
      <w:r>
        <w:rPr>
          <w:sz w:val="26"/>
          <w:szCs w:val="26"/>
        </w:rPr>
        <w:t>по проекту решения о бюджете Тужинского муниципального района на 2017 год и на плановый период 2018 и 2019 годов</w:t>
      </w:r>
      <w:r>
        <w:rPr>
          <w:rFonts w:eastAsia="Arial" w:cs="Arial"/>
          <w:sz w:val="26"/>
          <w:szCs w:val="26"/>
        </w:rPr>
        <w:t xml:space="preserve"> и Порядке участия граждан в его обсуждении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Докучаева И.Н., начальник Финансового управления администрации района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ремя для доклада: 10 мин.</w:t>
      </w:r>
    </w:p>
    <w:p>
      <w:pPr>
        <w:pStyle w:val="Style17"/>
        <w:tabs>
          <w:tab w:val="clear" w:pos="708"/>
          <w:tab w:val="left" w:pos="426" w:leader="none"/>
        </w:tabs>
        <w:ind w:left="-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Тужинской районной Думы от 14.12.2015 № 67/408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Докучаева И.Н., начальник Финансового управления администрации района</w:t>
      </w:r>
    </w:p>
    <w:p>
      <w:pPr>
        <w:pStyle w:val="Style17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ремя для доклада: 15 мин.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426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решение Тужинской районной Думы от 12.12.2008 № 36/288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Докучаева И.Н., начальник Финансового управления администрации района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для доклада: 5 мин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.Об утверждении Перечня муниципального имущества, безвозмездно передаваемого из муниципальной собственности муниципального образования Тужинскимй муниципальный район Кировской области в муниципальную собственность вновь образованного муниципального образования Тужинское городское поселение Тужинского района Кировской области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Клепцова Г.А., заведующая отделом по экономике и прогнозированию администрации района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для доклада: 10 мин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6. О председателе и заместителе председателя постоянной депутатской комиссии по законодательству, местному самоуправлению, мандатам, регламенту и депутатской этике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Оносов Е.П., председатель Тужинской районной Думы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для доклада: 5 мин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О председателе и заместителе председателя постоянной депутатской комиссии по бюджету, налогам, финансам, экономической и инвестиционной политике и контролю 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Оносов Е.П., председатель Тужинской районной Думы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для доклада: 5 мин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6"/>
          <w:szCs w:val="26"/>
        </w:rPr>
        <w:t>8.О председателе и заместителе председателя постоянной депутатской комиссии по аграрным вопросам, развитию сельских территорий, предпринимательству, торговле, экологической безопасности и природопользованию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Оносов Е.П., председатель Тужинской районной Думы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для доклада: 5 мин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6"/>
          <w:szCs w:val="26"/>
        </w:rPr>
        <w:t>9.О председателе и заместителе председателя постоянной депутатской комиссии по социальным вопросам, жилищно-коммунальному и лесному хозяйству, строительству, транспорту, связи и энергетике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Оносов Е.П., председатель Тужинской районной Думы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для доклада: 5 мин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О внесении изменений в решение Тужинской районной Думы  от 29.02.2016 № 70/440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Ганжа Л.В., ведущий специалист по кадровой работе администрации Тужинского района</w:t>
      </w:r>
    </w:p>
    <w:p>
      <w:pPr>
        <w:pStyle w:val="Style17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для доклада: 5 мин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О внесении изменений в решение Тужинской районной Думы  от 22.04.2016 № 72/451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Ганжа Л.В., ведущий специалист по кадровой работе администрации Тужинского района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для доклада: 5 мин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О внесении изменений в решение Тужинской районной Думы  от 22.04.2016 № 72/452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Ганжа Л.В., ведущий специалист по кадровой работе администрации Тужинского района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для доклада: 5 мин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О внесении изменений в решение Тужинской районной Думы  от 22.04.2016 № 72/453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Ганжа Л.В., ведущий специалист по кадровой работе администрации Тужинского района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для доклада: 5 мин.</w:t>
      </w:r>
    </w:p>
    <w:p>
      <w:pPr>
        <w:pStyle w:val="ConsPlusTitle"/>
        <w:spacing w:before="240" w:after="0"/>
        <w:ind w:firstLine="426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4. О внесении изменения в решение Тужинской районной Думы от 10.11.2016 № 4/21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Ганжа Л.В., ведущий специалист по кадровой работе администрации Тужинского района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для доклада: 5 мин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.О награждении Почетной грамотой Тужинской районной Думы</w:t>
      </w:r>
    </w:p>
    <w:p>
      <w:pPr>
        <w:pStyle w:val="Style17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Оносов Е.П., председатель Тужинской районной Думы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для доклада: 10 мин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3:00Z</dcterms:created>
  <dc:creator>User</dc:creator>
  <dc:description/>
  <cp:keywords/>
  <dc:language>en-US</dc:language>
  <cp:lastModifiedBy>User</cp:lastModifiedBy>
  <cp:lastPrinted>2016-11-17T11:12:00Z</cp:lastPrinted>
  <dcterms:modified xsi:type="dcterms:W3CDTF">2016-11-17T10:05:00Z</dcterms:modified>
  <cp:revision>29</cp:revision>
  <dc:subject/>
  <dc:title/>
</cp:coreProperties>
</file>