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т 29.02.2016 № 70/440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жинская районная Дума РЕШИЛА: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cs="Times New Roman"/>
          <w:sz w:val="28"/>
          <w:szCs w:val="28"/>
        </w:rPr>
        <w:t>1. Внести в решение Тужинской районной Думы от 29.02.2016 № 70/440 «</w:t>
      </w:r>
      <w:r>
        <w:rPr>
          <w:sz w:val="28"/>
          <w:szCs w:val="28"/>
        </w:rPr>
        <w:t>О предоставлении лицами, замещающими муниципальные должности Тужинской районной Думы сведений о доходах, расходах, об имуществе и обязательствах имущественного характера» (далее – решение) пунктом 1 которого утверждено Положение о предоставлении лицами, замещающими муниципальные должности Тужинской районной Думы сведений о доходах, расходах, об имуществе и обязательствах имущественного характера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87"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пунктах 4 и 5 Положения слова «комиссией по мандатам, регламенту и депутатской этике» заменить на слова «уполномоченной постоянной комиссией»</w:t>
      </w:r>
      <w:r>
        <w:rPr>
          <w:sz w:val="28"/>
          <w:szCs w:val="28"/>
          <w:lang w:eastAsia="ru-RU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после его официального опубликования.</w:t>
      </w:r>
    </w:p>
    <w:p>
      <w:pPr>
        <w:pStyle w:val="Normal"/>
        <w:spacing w:lineRule="auto" w:line="276" w:before="0" w:after="6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Е.В. Видя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>Е.П. Он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5:00Z</dcterms:created>
  <dc:creator>Ганжа Л.В.</dc:creator>
  <dc:description/>
  <cp:keywords/>
  <dc:language>en-US</dc:language>
  <cp:lastModifiedBy>User</cp:lastModifiedBy>
  <cp:lastPrinted>2015-03-12T10:19:00Z</cp:lastPrinted>
  <dcterms:modified xsi:type="dcterms:W3CDTF">2016-11-16T11:16:00Z</dcterms:modified>
  <cp:revision>5</cp:revision>
  <dc:subject/>
  <dc:title/>
</cp:coreProperties>
</file>