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едателе  и заместителе председателя постоянной депутатской комиссии по аграрным вопросам, развитию сельских территорий, предпринимательству, торговле, экологической безопасности и природопользованию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0 Регламента Тужинской районной Думы, утвержденного решением Тужинской районной Думы от 03.10.2016 №1/3 и статьёй 2 Положения о постоянных депутатских комиссиях Тужинской район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утвержденного решением Тужинской районной Думы от 10.11.2016 №1/16  Тужинская районная Дум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едседателем постоянной депутатской комиссии по аграрным вопросам, развитию сельских территорий, предпринимательству, торговле, экологической безопасности и природопользованию Кислицына Олега Васильевича, заместителем председателя комиссии Суслова Александра Ивано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6:00Z</dcterms:created>
  <dc:creator>Admin</dc:creator>
  <dc:description/>
  <cp:keywords/>
  <dc:language>en-US</dc:language>
  <cp:lastModifiedBy>User</cp:lastModifiedBy>
  <cp:lastPrinted>2016-11-16T13:47:00Z</cp:lastPrinted>
  <dcterms:modified xsi:type="dcterms:W3CDTF">2016-11-16T09:55:00Z</dcterms:modified>
  <cp:revision>37</cp:revision>
  <dc:subject/>
  <dc:title> </dc:title>
</cp:coreProperties>
</file>