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едателе и заместителе председателя постоянной депутатской комиссии по бюджету, финансам, экономической и инвестиционной политике и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В соответствии со статьёй 10 Регламента Тужинской районной Думы, утвержденного решением Тужинской районной Думы от 03.10.2016 №1/3 и статьёй 2 Положения о постоянных депутатских комиссиях Тужинской район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утвержденного решением Тужинской районной Думы от 10.11.2016 №1/16,  Тужи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едателем постоянной депутатской комиссию по бюджету, налогам, финансам, экономической и инвестиционной политике и контролю Трушкову Людмилу Александровну, заместителем председателя комиссии Колосова Виталия Васильеви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27:00Z</dcterms:created>
  <dc:creator>Admin</dc:creator>
  <dc:description/>
  <cp:keywords/>
  <dc:language>en-US</dc:language>
  <cp:lastModifiedBy>User</cp:lastModifiedBy>
  <cp:lastPrinted>2016-11-16T13:45:00Z</cp:lastPrinted>
  <dcterms:modified xsi:type="dcterms:W3CDTF">2016-11-16T09:46:00Z</dcterms:modified>
  <cp:revision>40</cp:revision>
  <dc:subject/>
  <dc:title> </dc:title>
</cp:coreProperties>
</file>