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ДНЯ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я Тужинской районной Думы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вгуста 2017 г.</w:t>
        <w:tab/>
        <w:tab/>
        <w:tab/>
        <w:tab/>
        <w:tab/>
        <w:tab/>
        <w:tab/>
        <w:t xml:space="preserve">  </w:t>
        <w:tab/>
        <w:t xml:space="preserve">       10.00 час.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644" w:right="-5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Устав муниципального образования </w:t>
      </w:r>
    </w:p>
    <w:p>
      <w:pPr>
        <w:pStyle w:val="Normal"/>
        <w:ind w:right="-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ужинский муниципальный район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Полубоярцева А.Ю., ведущий специалист – юрист  администрации района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10 мин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 по проекту решения Тужинской районной Думы «О внесении изменений в Устав муниципального образования Тужинский муниципальный район»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Полубоярцева А.Ю., ведущий специалист – юрист  администрации района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10 мин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ind w:left="142" w:firstLine="2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Тужинской районной Думы от 12.12.2016 №6/39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Клепцова Г.А., заместитель главы администрации района по экономике и финансам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15 мин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готовности учреждений Тужинского района к отопительному сезону 2017-2018 г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Бледных Л.В., первый заместитель главы администрации района по жизнеобеспечению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30 мин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6"/>
          <w:szCs w:val="26"/>
        </w:rPr>
        <w:t xml:space="preserve">О внесении изменений в решение Тужинской районной Думы от 01.06.2012 № 17/125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Клепцова Г.А., заместитель главы администрации района по экономике и финансам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10 мин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О результатах опроса граждан на территории пгт Тужа Тужинского город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Клепцова Г.А., заместитель главы администрации района по экономике и финансам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10 мин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О награждении Почетной грамотой Тужинской районной Думы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Новикова А.В., директор МБОУ СОШ с УИОП пгт Туж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5 мин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О награждении Почетной грамотой Тужинской районной Думы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Новикова А.В., директор МБОУ СОШ с УИОП пгт Туж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для доклада: 5 мин.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2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3:00Z</dcterms:created>
  <dc:creator>User</dc:creator>
  <dc:description/>
  <cp:keywords/>
  <dc:language>en-US</dc:language>
  <cp:lastModifiedBy>User</cp:lastModifiedBy>
  <cp:lastPrinted>2017-08-23T10:51:00Z</cp:lastPrinted>
  <dcterms:modified xsi:type="dcterms:W3CDTF">2017-08-23T06:52:00Z</dcterms:modified>
  <cp:revision>94</cp:revision>
  <dc:subject/>
  <dc:title/>
</cp:coreProperties>
</file>