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ой депутатской комиссии по законодательству, местному самоуправлению, мандатам, регламенту и депутатской этик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о статьёй 9 Регламента Тужинской районной Думы, утвержденного решением Тужинской районной Думы от 03.10.2016 №1/3 и Положением о постоянных депутатских комиссиях Тужинской районной Думы пятого созыва Тужи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постоянную депутатскую комиссию по законодательству, местному самоуправлению, мандатам, регламенту и депутатской этике в количестве _______ человек в следующем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0:00Z</dcterms:created>
  <dc:creator>Admin</dc:creator>
  <dc:description/>
  <cp:keywords/>
  <dc:language>en-US</dc:language>
  <cp:lastModifiedBy>User</cp:lastModifiedBy>
  <cp:lastPrinted>2016-10-31T14:47:00Z</cp:lastPrinted>
  <dcterms:modified xsi:type="dcterms:W3CDTF">2016-11-01T05:49:00Z</dcterms:modified>
  <cp:revision>23</cp:revision>
  <dc:subject/>
  <dc:title> </dc:title>
</cp:coreProperties>
</file>