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onsplusnormal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rPr>
          <w:rStyle w:val="Consplusnorm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оянной депутатской комиссии по бюджету, налогам, финансам, экономической и инвестиционной политике и контролю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В соответствии со статьёй 9 Регламента Тужинской районной Думы, утвержденного решением Тужинской районной Думы от 03.10.2016 №1/3 и Положением о постоянных депутатских комиссиях Тужинской районной Думы пятого созыва Тужи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постоянную депутатскую комиссию по бюджету, налогам, финансам, экономической и инвестиционной политике и контролю в количестве _______ человек в следующем сост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Е.П. Оносов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7:00Z</dcterms:created>
  <dc:creator>Admin</dc:creator>
  <dc:description/>
  <cp:keywords/>
  <dc:language>en-US</dc:language>
  <cp:lastModifiedBy>User</cp:lastModifiedBy>
  <cp:lastPrinted>2011-05-11T09:29:00Z</cp:lastPrinted>
  <dcterms:modified xsi:type="dcterms:W3CDTF">2016-11-01T05:47:00Z</dcterms:modified>
  <cp:revision>29</cp:revision>
  <dc:subject/>
  <dc:title> </dc:title>
</cp:coreProperties>
</file>